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3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mputer do obliczeń numerycznych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Fizyki Teoretycznej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do obliczeń numery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do obliczeń numerycznych o parametrach nie gorszych niż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cesor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(tzw. wersja BOX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Wykonany w technologii 64-bit przeznaczony dla komputerów typu desktop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3"/>
                <w:sz w:val="20"/>
                <w:szCs w:val="20"/>
              </w:rPr>
              <w:t>Liczba rdzeni: 4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ymalna ilość jednocześnie obsługiwanych wątków: 8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zowa częstotliwość taktowania: 3.4 GHz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ymalna częstotliwość taktowania (TURBO): 3.8 GHz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figuracja trybu TURBO: 1/2/3/4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ożnik procesora (Bus/Core Ratio): 34x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Zablokowany mnożnik procesora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pamięci cache [L3]: 8 MB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Typ gniazda: LGA 1155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ymalna ilość obsługiwanej pamięci RAM: 32 GB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Obsługa pamięci dwukanałowej: tak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Obsługa pamięci RAM-ECC: nie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  <w:lang w:val="en-US"/>
              </w:rPr>
              <w:t xml:space="preserve">Thermal design power: 95 W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  <w:lang w:val="en-US"/>
              </w:rPr>
              <w:t xml:space="preserve">Technologia producji CMOS: 32 nm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Minimalna liczba tranzystorów: 995 milionów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iwane instrukcje: SSE4.1/4.2, AVX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Interfejs DMI wersja 2.0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Przepustowość interfejsu DMI: 5 GT/s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integrowany układ graficzny HD (GPU)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Częstotliwość układu GPU: 850-1350 MHz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Zestaw chłodzący (radiator+wentylator) dołączony do procesora przez producenta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Gwarancja: minimum 36 miesięcy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Płyta główna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(tzw. wersja BOX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3"/>
                <w:sz w:val="20"/>
                <w:szCs w:val="20"/>
              </w:rPr>
              <w:t>Standard płyty: ATX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Chipset płyty głównej zgodny z gniazdem LGA 1155. 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Częstotliwość szyny QPI/DMI: 5 GT/s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Liczba gniazd procesorów: 1 szt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Typ gniazda procesora: LGA1155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Ilość gniazd pamięci DDR3: 4 szt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Obsługiwane typy pamięci: DDR3 1600 MHz, DDR3 1333 MHz, DDR3 1066 MHz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dwukanałowej pamięci RAM non-ECC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. pojemność pamięci RAM: 32 GB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Przycisk Back-To-Bios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3"/>
                <w:sz w:val="20"/>
                <w:szCs w:val="20"/>
              </w:rPr>
              <w:t>Złącze AGP: brak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Gniazdo PCI-Express x16 gen. 2.0: 2 szt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niazdo PCI-Express x1: 1 szt. 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Gniazdo PCI 32-bit/33MHz: 2 szt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pacing w:val="-3"/>
                <w:sz w:val="20"/>
                <w:szCs w:val="20"/>
              </w:rPr>
              <w:t xml:space="preserve">Całkowita liczba portów USB: 16. 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Liczba portów USB 2.0: 14. Liczba portów USB 3.0:2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 xml:space="preserve">Liczba portów SATA: 7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Liczba portów SATA 6.0 Gb/s: 2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Liczba portów eSATA: 1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Konfiguracja RAID: 0,1,5,10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Zintegrowana karta dźwiękowa 7:1 HD Audio (wyjścia tył+przód): 8+2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sieciowa: Gigabit LAN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Pozostałe porty wyjściowe: 1 szt. S/PDIF, 1 szt. RJ45, 1 szt. Firewire (IEEE 1394a)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Gwarancja: minimum 36 miesięcy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>Pamięć RAM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Standard: DDR III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yp pamięci: non-ECC, unbuffered, dual channel, double sided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pamięci: nie mniej niż 32 GB (w konfiguracji 4x8 GB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ci parowane: dwa komplety po 2x8 GB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Częstotliwość pracy: 1600 MHz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Przepustowość: 12800 MB/s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Opóźnienie CAS Latency (CL): CL9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pięcie robocze: maksimum 1.65 V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staw chłodzący (radiator) zamontowany przez producenta na każdej z kości pamięci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Gwarancja: minimum 5 la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3"/>
                <w:sz w:val="20"/>
                <w:szCs w:val="20"/>
              </w:rPr>
              <w:t>Dysk twardy (HDD)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Pojemność: nie mniej niż 500 GB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dostępnych sektorów: nie mniej niż 976,773,168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fejs: SATA III (serial ATA/600) 600MB/s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Prędkość obrotowa: min. 7200 obr./min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Pamięć cache: nie mniej niż 32 MB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Średni czas dostępu (Latency): 9 ms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Liczba talerzy: 2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orność na wstrząsy: praca 30G / spoczynek 250G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Minimalna głośność: 29 dBA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Waga: nie więcej niż 0.75 kg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Gwarancja: minimum 60 miesięcy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7"/>
                <w:sz w:val="20"/>
                <w:szCs w:val="20"/>
              </w:rPr>
              <w:t>Karta graficzna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Interfejs: PCI-E low-profil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pamięci RAM: nie więcej niż 512 MB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Gniazda wyjściowe: DSUB &amp; DVI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6"/>
                <w:sz w:val="20"/>
                <w:szCs w:val="20"/>
              </w:rPr>
              <w:t>Obudowa</w:t>
            </w:r>
            <w:r>
              <w:rPr>
                <w:rFonts w:cs="Calibri" w:ascii="Calibri" w:hAnsi="Calibri"/>
                <w:color w:val="000000"/>
                <w:spacing w:val="6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Typ obudowy: Midi Tower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 xml:space="preserve">Typ materiałów użytych w konstrukcji: plastik, stal walcowana na zimno (w najcieńszym miejscu o grubości 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minimum 0.8 mm), elementy aluminiowe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iwane rozmiary płyt głównych: ATX, micro-ATX, mini-ITX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 xml:space="preserve">Ilość kieszeni: 5.25" (4 szt.), 3.5" (1 szt. zewnętrzna dla napędu dyskietek) 3.5" (6 szt. wewnętrznych dl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sków HDD), 2.5" (2 szt. wewnętrznych dla dysków SSD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 zewnętrzne na przednim panelu: 2xUSB 2.0, 1xUSB 3.0, Wyjście/Wejście Audio (w standardach HDA oraz AC'97). Wszystkie zamontowane pionowo po prawej stronie patrząc od przodu obudowy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5"/>
                <w:sz w:val="20"/>
                <w:szCs w:val="20"/>
              </w:rPr>
              <w:t xml:space="preserve">Elementy kontrolne na przednim panelu: Power, Reset oraz minimum jedna kontrolka LED. </w:t>
              <w:br/>
            </w:r>
            <w:r>
              <w:rPr>
                <w:rFonts w:cs="Calibri" w:ascii="Calibri" w:hAnsi="Calibri"/>
                <w:b/>
                <w:bCs/>
                <w:color w:val="000000"/>
                <w:spacing w:val="5"/>
                <w:sz w:val="20"/>
                <w:szCs w:val="20"/>
              </w:rPr>
              <w:t xml:space="preserve">Uwaga! </w:t>
            </w:r>
            <w:r>
              <w:rPr>
                <w:rFonts w:cs="Calibri" w:ascii="Calibri" w:hAnsi="Calibri"/>
                <w:color w:val="000000"/>
                <w:spacing w:val="5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zyciski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wer oraz Reset zabezpieczone przed przypadkowym użyciem za pomocą zamykanych drzwiczek 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na całą wysokość przedniej ścianki obudowy (z wyłączeniem zewnętrznych złącz na przednim panelu). 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 xml:space="preserve">Drzwiczki uchylane do 270° w lewą stronę patrząc od przodu obudowy. Drzwiczki powinny dodatkowo 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umożliwiać ich zamykanie za pomocą kluczyka z zamknięciem umieszczonym nad zewnętrznymi złączami na przedniej ściance obudowy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 xml:space="preserve">Otwory wentylacyjne: ścianka przednia (2 szt. pod zamykanymi drzwiczkami przednimi, połączone z </w:t>
            </w:r>
            <w:r>
              <w:rPr>
                <w:rFonts w:cs="Calibri" w:ascii="Calibri" w:hAnsi="Calibri"/>
                <w:color w:val="000000"/>
                <w:spacing w:val="7"/>
                <w:sz w:val="20"/>
                <w:szCs w:val="20"/>
              </w:rPr>
              <w:t xml:space="preserve">otoczeniem za pomocą wąskich pionowych otworów wentylacyjnych po dwóch stronach przednich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zwiczek) ścianka tylna (1 szt.), ścianka górna obudowy (1 szt.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otworów wentylacyjnych lub okienek na bocznych ściankach obudowy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Tylna ścianka z minimum sześcioma zewnętrznymi wyprowadzeniami dla wewnętrznych kart rozszerzeń oraz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woma otworami (zabezpieczonymi gumowymi zaślepkami) na ewentualne wyprowadzenia kabli z wnętrza </w:t>
            </w:r>
            <w:r>
              <w:rPr>
                <w:rFonts w:cs="Calibri" w:ascii="Calibri" w:hAnsi="Calibri"/>
                <w:color w:val="000000"/>
                <w:spacing w:val="-3"/>
                <w:sz w:val="20"/>
                <w:szCs w:val="20"/>
              </w:rPr>
              <w:t>obudowy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 xml:space="preserve">Zdejmowane obydwie ścianki boczne obudowy wyposażone w wewnętrzne trójwarstwowe (aluminium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stik, aluminium) maty wygłuszające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8"/>
                <w:sz w:val="20"/>
                <w:szCs w:val="20"/>
              </w:rPr>
              <w:t xml:space="preserve">Podział wewnętrzny na dwie oddzielne, izolowane termicznie oraz dźwiękowo, komory (tzw. komory </w:t>
            </w:r>
            <w:r>
              <w:rPr>
                <w:rFonts w:cs="Calibri" w:ascii="Calibri" w:hAnsi="Calibri"/>
                <w:color w:val="000000"/>
                <w:spacing w:val="7"/>
                <w:sz w:val="20"/>
                <w:szCs w:val="20"/>
              </w:rPr>
              <w:t xml:space="preserve">działowe połączone przesuwalną zaślepką z otworem na min. kable zasilające): górna przeznaczona na </w:t>
            </w: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 xml:space="preserve">montaż płyty głównej oraz kieszenie wewnętrzne, dolna przeznaczona na montaż zasilacza oraz kieszenie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ewnętrzne (rozwiązanie wymagane dla dobrego obiegu powietrza chłodzącego). Miejsce montażu zasilacza w tylnej dolnej części obudowy (tylna część ścianki podstawy). </w:t>
            </w: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 xml:space="preserve">Wyjmowane kieszenie wewnętrzne na dyski twarde (HDD oraz SSD) umieszczone kolejno w górnej oraz </w:t>
            </w:r>
            <w:r>
              <w:rPr>
                <w:rFonts w:cs="Calibri" w:ascii="Calibri" w:hAnsi="Calibri"/>
                <w:color w:val="000000"/>
                <w:spacing w:val="5"/>
                <w:sz w:val="20"/>
                <w:szCs w:val="20"/>
              </w:rPr>
              <w:t xml:space="preserve">dolnej komorze działowej obudowy (kieszenie powinny mieć zamontowane przez producenta podkładki 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wygłuszające na dyski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Ilość wentylatorów chłodzących w zestawie: 1x120 mm (w tylnej górnej części obudowy), 1x120 mm (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ściance górnej obudowy - część tylna), możliwość montażu dwóch opcjonalnych wentylatorów o rozmiarze 120mm w celu schładzania kieszeni wewnętrznych na dyski twarde (odpowiednio w górnej i dolnej komorze </w:t>
            </w:r>
            <w:r>
              <w:rPr>
                <w:rFonts w:cs="Calibri" w:ascii="Calibri" w:hAnsi="Calibri"/>
                <w:color w:val="000000"/>
                <w:spacing w:val="6"/>
                <w:sz w:val="20"/>
                <w:szCs w:val="20"/>
              </w:rPr>
              <w:t xml:space="preserve">działowej wewnątrz obudowy). Zamontowane przez producenta wentylatory 120 mm powinny mieć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regulacji ich obrotów za pomocą kontrolek na tylnej ściance obudowy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łączone przez producenta filtry przeciwkurczowe (minimum 2 szt. nadające się do prania) zamontowane w </w:t>
            </w:r>
            <w:r>
              <w:rPr>
                <w:rFonts w:cs="Calibri" w:ascii="Calibri" w:hAnsi="Calibri"/>
                <w:color w:val="000000"/>
                <w:spacing w:val="5"/>
                <w:sz w:val="20"/>
                <w:szCs w:val="20"/>
              </w:rPr>
              <w:t xml:space="preserve">miejscach otworów wentylacyjnych na przedniej ściance obudowy. Dostęp do filtrów powinien być </w:t>
            </w: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  <w:t xml:space="preserve">umożliwiony z przodu obudowy po otwarciu drzwiczek na przedniej ściance obudowy i dodatkowych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chylnych indywidualnych elementów plastikowych zabezpieczających filtry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3"/>
                <w:sz w:val="20"/>
                <w:szCs w:val="20"/>
              </w:rPr>
              <w:t xml:space="preserve">Możliwość organizacji wewnętrznego okablowania komputera za pionową podstawą płyty głównej przy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ocy wyprofilowanych otworów oraz dołączonych zapinek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5"/>
                <w:sz w:val="20"/>
                <w:szCs w:val="20"/>
              </w:rPr>
              <w:t xml:space="preserve">Minimalne wymiary zewnętrzne (w celu optymalnego obiegu powietrza): 514 mm (wysokość) x 205 mm 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(szerokość) x 507 mm (głębokość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ga minimalna (w celu optymalnej stabilności): minimum 14 kg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Brak zasilacza w zestawie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 xml:space="preserve">Gwarancja: minimum 36 miesięcy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Zasilacz</w:t>
            </w: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Moc minimalna: 500 W, ATX 2.0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Wentylatory: 1 x o średnicy minimum 120mm na łożysku ślizgowym (zamontowany na jednej z największych </w:t>
            </w:r>
            <w:r>
              <w:rPr>
                <w:rFonts w:cs="Calibri" w:ascii="Calibri" w:hAnsi="Calibri"/>
                <w:color w:val="000000"/>
                <w:spacing w:val="3"/>
                <w:sz w:val="20"/>
                <w:szCs w:val="20"/>
              </w:rPr>
              <w:t xml:space="preserve">ścianek zasilacza - górnej lub dolnej), AFC (automatyczna regulacja prędkości obrotowej wentylatorów); 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PFC (współczynnik korekcji mocy aktywny)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Zabezpieczenia: zwarciowe, przeciążeniowe, przepięciowe, termiczne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a ilość złącz wraz z minimalną długością kabli: 1 x 24/20 PIN ATX 2.0 (w koszulce) / 45cm, 1 x 4 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PIN ATX 12V / 50cm, 1 x 6 PIN PCI Express / 50cm, 2 x SATA / 45cm, 65cm, 7 x Molex (HDD's, CD-ROM 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etc.), na maksymalnie trzech wiązkach 45cm, 65cm, 80cm, 2 x Floppy na końcu dwóch wiązek Molexów /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80cm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warancja: Jeśli nie zaznaczono inaczej min. 24 miesiące z naprawą maksymalnie do 14 dni roboczych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Warunki gwarancji muszą zezwalać użytkownikowi na dokonywanie zmian w konfiguracji komputera i 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>dołączanie dodatkowych urządzeń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18:00Z</dcterms:created>
  <dc:creator>ajd</dc:creator>
  <dc:description/>
  <cp:keywords/>
  <dc:language>en-US</dc:language>
  <cp:lastModifiedBy>ajd</cp:lastModifiedBy>
  <cp:lastPrinted>2011-09-19T09:46:00Z</cp:lastPrinted>
  <dcterms:modified xsi:type="dcterms:W3CDTF">2012-05-28T10:17:00Z</dcterms:modified>
  <cp:revision>7</cp:revision>
  <dc:subject/>
  <dc:title>Zadanie A-1</dc:title>
</cp:coreProperties>
</file>